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, утвержденной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города Шарыпово от 13.10.2017 № 2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и городского бюджетов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175496,87 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17362,0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7362,0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17362,0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 краевого  бюджета 104171,41 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8485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8485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8485,10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городского бюджета 22578,58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630,6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2630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2630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48746,88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8 г. -  6246,28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9 г. -  6246,28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6246,28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городской бюджет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городского бюджет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муниципального бюджет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5:00Z</dcterms:created>
  <dc:creator>опека</dc:creator>
  <dc:description/>
  <cp:keywords/>
  <dc:language>en-US</dc:language>
  <cp:lastModifiedBy>Олеся</cp:lastModifiedBy>
  <cp:lastPrinted>2017-10-19T14:48:00Z</cp:lastPrinted>
  <dcterms:modified xsi:type="dcterms:W3CDTF">2017-10-19T07:50:00Z</dcterms:modified>
  <cp:revision>148</cp:revision>
  <dc:subject/>
  <dc:title>                                                                                                        Приложение к</dc:title>
</cp:coreProperties>
</file>